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RSAHEAD1"/>
        <w:rPr>
          <w:lang w:val="en-US" w:eastAsia="en-US"/>
        </w:rPr>
      </w:pPr>
      <w:r>
        <w:rPr>
          <w:lang w:val="en-US" w:eastAsia="en-US"/>
        </w:rPr>
        <w:t>Sample Tweets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  <w:t xml:space="preserve">Take these samples and tweet them to show your commitment to organ, eye and tissue donation! When possible, be sure to tag Donate Life Wyoming (@DonateLifeWY). 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We are proud supporters of organ, eye &amp; tissue dona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Learn how to register... &amp; maybe save a life! Resources: DonateLifeWyoming.org @DonateLife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18 people in the US will die today b/c there aren’t enough organs for transplant. Register as a donor @ DonateLifeWyoming.org. #DonateLife</w:t>
      </w:r>
    </w:p>
    <w:p>
      <w:pPr>
        <w:pStyle w:val="Normal"/>
        <w:widowControl w:val="false"/>
        <w:suppressAutoHyphens w:val="true"/>
        <w:autoSpaceDE w:val="false"/>
        <w:ind w:left="720" w:hanging="0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Every 10 minutes, a new person adds his or her name to the national waiting list for an organ transplant. Are you a donor?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>ReTweet if you’re an organ &amp; tissue donor! If you aren’t, go today to DonateLifeWyoming.org to get the facts &amp; register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: Just 1 person can save up to 8 lives through organ donation &amp; save or heal +100 through tissue donation! #DonateLife #DidYouKn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T: In 2012, 28,053 organ transplants took place in the US. Vast majority (22,187) were made possible by deceased donors.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ur employees are making a difference in our community by registering as organ &amp; tissue donors. We’re proud to support #DonateLife! 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organ &amp; tissue donation so important? This infographic explains the need in #Wyoming: </w:t>
      </w:r>
      <w:hyperlink r:id="rId4" w:tgtFrame="_blank">
        <w:r>
          <w:rPr>
            <w:rStyle w:val="InternetLink"/>
            <w:rFonts w:cs="Arial" w:ascii="Arial" w:hAnsi="Arial"/>
            <w:sz w:val="22"/>
            <w:szCs w:val="22"/>
          </w:rPr>
          <w:t>http://ow.ly/jGyeD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RSAHEAD1">
    <w:name w:val="HRSA 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spacing w:val="8"/>
      <w:sz w:val="28"/>
      <w:szCs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ootsuite.com/dashboard" TargetMode="External"/><Relationship Id="rId3" Type="http://schemas.openxmlformats.org/officeDocument/2006/relationships/hyperlink" Target="https://hootsuite.com/dashboard" TargetMode="External"/><Relationship Id="rId4" Type="http://schemas.openxmlformats.org/officeDocument/2006/relationships/hyperlink" Target="http://ow.ly/jGyeD" TargetMode="External"/><Relationship Id="rId5" Type="http://schemas.openxmlformats.org/officeDocument/2006/relationships/hyperlink" Target="https://hootsuite.com/dashboar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0:33:00Z</dcterms:created>
  <dc:creator>HRSA</dc:creator>
  <dc:description/>
  <cp:keywords/>
  <dc:language>en-US</dc:language>
  <cp:lastModifiedBy>kcicerchi</cp:lastModifiedBy>
  <cp:lastPrinted>2009-03-16T16:38:00Z</cp:lastPrinted>
  <dcterms:modified xsi:type="dcterms:W3CDTF">2015-03-10T17:00:00Z</dcterms:modified>
  <cp:revision>7</cp:revision>
  <dc:subject/>
  <dc:title>Sample Public Service Announcements–</dc:title>
</cp:coreProperties>
</file>