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RSAHEAD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  <w:t>Sample Tweets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  <w:t xml:space="preserve">Take these samples and tweet them to show your hospital’s commitment to organ, eye and tissue donation! When possible, be sure to tag Donate Life Colorado (@DonateLifeCO). 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18 people in the US will die today b/c there aren’t enough organs for transplant. Register as a donor @ DonateLifeColorado.org. #DonateLife</w:t>
      </w:r>
    </w:p>
    <w:p>
      <w:pPr>
        <w:pStyle w:val="Normal"/>
        <w:widowControl w:val="false"/>
        <w:suppressAutoHyphens w:val="true"/>
        <w:autoSpaceDE w:val="false"/>
        <w:ind w:left="720" w:hanging="0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 xml:space="preserve">Every 10 minutes, a new person adds his or her name to the national waiting list for an organ transplant. Are you a donor?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#DonateLife</w:t>
        </w:r>
      </w:hyperlink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ReTweet if you’re an organ &amp; tissue donor! If you aren’t, go today to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bidi="en-US"/>
          </w:rPr>
          <w:t>DonateLifeColorado.org</w:t>
        </w:r>
      </w:hyperlink>
      <w:r>
        <w:rPr>
          <w:rFonts w:cs="Arial" w:ascii="Arial" w:hAnsi="Arial"/>
          <w:color w:val="000000"/>
          <w:sz w:val="22"/>
          <w:szCs w:val="22"/>
          <w:lang w:bidi="en-US"/>
        </w:rPr>
        <w:t xml:space="preserve"> to get the facts &amp; register.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: Just 1 person can save up to 8 lives through organ donation &amp; save or heal +100 through tissue donation! #DonateLife #DidYouKnow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T: In 2012, 28,051 organ transplants took place in the US. Vast majority (22,187) were made possible by deceased donors.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#DonateLife</w:t>
        </w:r>
      </w:hyperlink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Our employees are making a difference in our community by registering as organ &amp; tissue donors. We’re proud to support #DonateLife! 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y is organ &amp; tissue donation so important? This infographic explains the need in our state: </w:t>
      </w:r>
      <w:hyperlink r:id="rId6" w:tgtFrame="_blank">
        <w:r>
          <w:rPr>
            <w:rStyle w:val="InternetLink"/>
            <w:rFonts w:cs="Arial" w:ascii="Arial" w:hAnsi="Arial"/>
            <w:sz w:val="22"/>
            <w:szCs w:val="22"/>
          </w:rPr>
          <w:t>http://ow.ly/jGyeD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#DonateLife</w:t>
        </w:r>
      </w:hyperlink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’re joining @DonateLifeCO in Wash Park 7/21 for the #DonorDash 5K--a Run for Life!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ow.ly/ltmaQ</w:t>
        </w:r>
      </w:hyperlink>
      <w:r>
        <w:rPr>
          <w:rFonts w:cs="Arial" w:ascii="Arial" w:hAnsi="Arial"/>
          <w:sz w:val="22"/>
          <w:szCs w:val="22"/>
        </w:rPr>
        <w:t xml:space="preserve"> #Denver #DonateLif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We are proud supporters of organ, eye &amp; tissue donation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Learn how to register... &amp; maybe save a life! Resources: DonateLifeColorado.org @DonateLifeCO</w:t>
      </w:r>
    </w:p>
    <w:p>
      <w:pPr>
        <w:pStyle w:val="ListParagrap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sercontent">
    <w:name w:val="userconte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RSAHEAD1">
    <w:name w:val="HRSA 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spacing w:val="8"/>
      <w:sz w:val="28"/>
      <w:szCs w:val="28"/>
      <w:lang w:bidi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hootsuite.com/dashboard" TargetMode="External"/><Relationship Id="rId4" Type="http://schemas.openxmlformats.org/officeDocument/2006/relationships/hyperlink" Target="http://www.DonateLifeColorado.org/" TargetMode="External"/><Relationship Id="rId5" Type="http://schemas.openxmlformats.org/officeDocument/2006/relationships/hyperlink" Target="https://hootsuite.com/dashboard" TargetMode="External"/><Relationship Id="rId6" Type="http://schemas.openxmlformats.org/officeDocument/2006/relationships/hyperlink" Target="http://ow.ly/jGyeD" TargetMode="External"/><Relationship Id="rId7" Type="http://schemas.openxmlformats.org/officeDocument/2006/relationships/hyperlink" Target="https://hootsuite.com/dashboard" TargetMode="External"/><Relationship Id="rId8" Type="http://schemas.openxmlformats.org/officeDocument/2006/relationships/hyperlink" Target="http://ow.ly/ltmaQ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21:29:00Z</dcterms:created>
  <dc:creator>HRSA</dc:creator>
  <dc:description/>
  <cp:keywords/>
  <dc:language>en-US</dc:language>
  <cp:lastModifiedBy>kcicerchi</cp:lastModifiedBy>
  <cp:lastPrinted>2009-03-16T16:38:00Z</cp:lastPrinted>
  <dcterms:modified xsi:type="dcterms:W3CDTF">2013-06-19T20:59:00Z</dcterms:modified>
  <cp:revision>4</cp:revision>
  <dc:subject/>
  <dc:title>Sample Public Service Announcements–</dc:title>
</cp:coreProperties>
</file>